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литературному чтению  </w:t>
      </w:r>
      <w:r>
        <w:rPr>
          <w:rFonts w:cs="Times New Roman" w:ascii="Times New Roman" w:hAnsi="Times New Roman"/>
          <w:bCs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 1 класс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18-2019 учебный год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анная рабочая программа для 1 класса  разработана на основе 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Федеральный государственный образовательный стандарт начально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 Примерной программы начального обще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«Литературное чтение» - концепция  «Перспектива» (автор Климанова Л.Ф., Виноградская Л.А., Горецкий В.Г. М.: Просвещение, 2014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ной образовательной  программы начального общего образования МБОУ  Среднетиганская СОШ Алексеевского муниципального района Р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ебного плана  МБОУ Среднетиганской СОШ Алексе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8-2019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position w:val="2"/>
          <w:sz w:val="24"/>
          <w:szCs w:val="24"/>
          <w:lang w:eastAsia="ru-RU"/>
        </w:rPr>
        <w:t>Обучение ведется по учебнику: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«Азбука» 1 класс Л.Ф.Климанова, С.Г.Макеева. Издательство М: «Просвещение»,2015г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.  Л.Ф.Климанова. Издательство М: «Просвещение»,2015г. 1класс  в  2-х частях.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пособие. Литературное чтение.  Л.Ф.Климано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збука. </w:t>
      </w:r>
      <w:r>
        <w:rPr>
          <w:rFonts w:cs="Times New Roman" w:ascii="Times New Roman" w:hAnsi="Times New Roman"/>
          <w:sz w:val="24"/>
          <w:szCs w:val="24"/>
        </w:rPr>
        <w:t>Л.Ф.Климановой,С.Г.Макеевой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курс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грамоте (чтение) является начальным этапом изучения русского языка, а следовательно 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ализуемые посредством предметного курса «Русский язык», соотносятся с целями, преследуемыми на уроках по обучению грамоте (чтению), а именно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совершенствование на этой основе знаково-символического восприятия и логического мыш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знавательный аспек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ботка коммуникативной компетенции учащих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циокультурный аспект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 являются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диалогической и монологической устной речи, коммуникативных умений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нравственных и эстетических чувст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творческой деятельности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и материал УМК рассчитан на 66 часов  в год, 2 часа в неделю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tt-RU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рограммы. </w:t>
      </w:r>
    </w:p>
    <w:tbl>
      <w:tblPr>
        <w:tblW w:w="8902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28"/>
        <w:gridCol w:w="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знакомить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АБВГДЕйка (букварный (основной) этап)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ё на свете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– мои друзья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уга – дуга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сказка!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лю всё живое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ие соседи, счастливые друзья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 родной, навек любимый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 фантазий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ч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. (44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общ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мир общения.Устная форма общения; умение говорить, слушать.Диалоговая форма общенияПонимание процесса, форм и способов общения. Правила позитивного общения. Язык жестов, мимика дви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в общ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а в устном речевом общении. Слова речевого этикета и роль в общ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мощники слова в общении. Общение без слов. Как понять животных. Разговаривают ли предметы? Слова и предметы.Зву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щения. Помощники в общении: жесты, мимика, интонация. «Общение» с животными, с неодушевленными предметами, с героями литературных произвелений.Общение с помощью предметов и с помощью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сунки и предметы в общ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знаки. Знакомство со знаками дорожного движения, бытовыми знаками-символами идр. Сообщения, количество и последовательность слов в общ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р полон звуков.Гласные и согласные звуки.Твердые и мягкие согласные.Звучание и значение сл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ая структура слова.Звуки в природе. Звуковые схемы слов. Гласные и согласные звуки. Символы их обозначения. Мягкие и твердые согласные звуки, их обозначение. Звуковой анализ слов.Наглядно- образная модель слова. Взаимосвязь значенияи звучания слова. Слово как двухсторонняя единица языка. Слово как сложный языковойзнак.Значение слови звучание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а и слоги. Ударение в слове.</w:t>
      </w:r>
      <w:r>
        <w:rPr>
          <w:rFonts w:cs="Times New Roman" w:ascii="Times New Roman" w:hAnsi="Times New Roman"/>
          <w:b/>
          <w:sz w:val="24"/>
          <w:szCs w:val="24"/>
        </w:rPr>
        <w:t xml:space="preserve"> Слово и предлож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лог». Понятие «ударение». Понятие «предложение». Предложение и слово.Модель предложения, графическое обозначение его начала и кон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сные звуки и букв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буквы и звука. Деление слова на слоги. Выделение звука из слова. Определение ударного слога. Характеристика звуков в каждом слог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ные звуки и буквы. </w:t>
      </w:r>
      <w:r>
        <w:rPr>
          <w:rFonts w:cs="Times New Roman" w:ascii="Times New Roman" w:hAnsi="Times New Roman"/>
          <w:sz w:val="24"/>
          <w:szCs w:val="24"/>
        </w:rPr>
        <w:t>Зрительный образ буквы. Буквы в разных грамматических позициях. Выделение звука в слове. Введение понятия «согласный звук». Твёрдость и мягкость согласного звука. Глухие и звонкие согласные звуки. Парные согласны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ный звук, твёрдый, мягкий, глухой, звонкий, парный, непар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уквы е,ё, ю, я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войное значение букв е, ё, я, ю. Обозначение гласного звука и мягкости предшествующего, обозначение двух зву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уквы ь и ъ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уквы ь и ъ,не обозначающие звуков. Обозначение мягкости согласных звуков с помощью мягкого знака. Употребление ь иъ как разделительных зна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овторение- мать учения! Старинные азбуки и буквар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 всё на свет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й анализ слов , значение слов, роль предложения в речевом общ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Итого: 44 ч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tt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ное чтение. (22ч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ниги – мои друзья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дуга – дуга» (произведения малых фольклорных жанров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равствуй, сказка!» (включает народные и авторские сказки, данные для сопоставления, сравн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лю всё живое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ие соседи, счастливые друзь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й родной, навек любимый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 фантазий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 результат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воё отношение к героям прочитанных произведений, к их поступка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 формировать цель деятельности на уроке с помощью учител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высказывать своё предположение (версию) на основе работы с иллюстрацией учебник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работать по предложенному учителем плану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учебнике (на развороте, в оглавлении, в условных обозначениях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и пересказывать текс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работать в паре, группе; выполнять различные роли (лидера исполнителя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, правильно читать целыми словам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 на вопросы учителя по содержанию прочитанного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 пересказывать текс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устный рассказ по картинк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учивать наизусть небольшие стихотвор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автора, название и героев прочитанных произведен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рассказ и стихотворение.</w:t>
      </w:r>
    </w:p>
    <w:p>
      <w:pPr>
        <w:pStyle w:val="Normal"/>
        <w:tabs>
          <w:tab w:val="clear" w:pos="708"/>
          <w:tab w:val="left" w:pos="1155" w:leader="none"/>
          <w:tab w:val="center" w:pos="756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616"/>
        <w:gridCol w:w="992"/>
        <w:gridCol w:w="1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вайте знакомиться!» «Мир общен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 – мои друзья»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во в общен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щники слова в общени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ашный  зверь». «Мы пришли  в театр». «Общение без слов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нять животных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аривают ли   предметы?» </w:t>
            </w:r>
          </w:p>
          <w:p>
            <w:pPr>
              <w:pStyle w:val="Normal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нки и предметы в общени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по цветочному городу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и охраны природы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найти дорогу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рожные знак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ая встреч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сказ в картинках» «Загадочное письмо»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олон звуков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уки гласные и соглас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дые и мягкие согласные» «Звучание и значение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 и слог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арение в слов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ово и предложе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а АБВГДейка»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о]; буквы Аа, О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, буква У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и] - [ы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и, 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э], буквы Ээ.  Звуки [м] — [м`]. Буква 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 — [с`], буква Сс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н] — [н`], буква Н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 — [л`], буква Л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т] — [т`], буква Т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 — [к`], буква К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 — [р`], буква Р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в], [в`], буква В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 — [п`], буква П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г] — [г`], буква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Ё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а АБВГДейка»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 — [б`], буква Б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 — [з`], буква З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 — [д`], буква Дд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[д] — [т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ж], буква Ж. Закрепление изученных букв. Чтение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Я в начале слова и после 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Я после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х] — [х`], буква Х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 Ь — показатель мягкости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[й], буква Й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Ю в начале слова и после гласных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Ю после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ш], буква Шш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ч`], буква Ч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щ`]. Буква Щщ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ц], буква Цц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ф], [ф`], буква Фф. Сравнение звуков [в] — [ф]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и ъ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я — семья; поехал — подъех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Чтение текс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 всё на свет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ё на свет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 чего начинается общени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ет ли разговаривать природа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, где, когда и почему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ое рядом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ы предста-вить с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дном и том же по-разном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природы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и подума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ное чтение. Л.Ф.Климанова, Л.А.Виноградская, В.Г.Горецкий. 1 класс. УМК «Перспектива»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1984"/>
        <w:gridCol w:w="851"/>
        <w:gridCol w:w="14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ниги – мои друз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у читателю С. Марш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исьменности. Как бы жили мы без книг. С. Михал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Возникновение письменности у та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. «У Айболит»лукоморья дуб зелёный…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дуга-дуг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русского народа. Песенки народов разных стран. 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разных народ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атр. Перчатки.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Пословицы татар</w:t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, сказка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Юдин. «Почему «А» первая». Буквы как сказочные геро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Коти. «Катя и букв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Кончаловская. «Козлята». В.Лунин. «Волк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авлова. «Рассказ мудрой ворон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са, заяц и петух». Русская народная сказ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Пантелеев. «Две лягуш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тарская народная сказка «Три дочер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казок: «Два лентяя» и «Заяц и черепах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театр». С.Михалков. «Сами виноват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юблю 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 жив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. «Никого не обижа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лагинина. «Котён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. «Лягуш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.Токмакова. «Разговор синицы и дятл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. «Разговор птиц в конце л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ивоварова. «Всех угости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.Михалков. «Зяблик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.Сладков. «Без слов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 Л.Толстой. «Обходиться добром со всяким», «Не мучить животны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. «Пожарные соба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театр». С.Маршак. «Волк и лис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Берестов. «Лягушата». «Лягуш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ие соседи, счастливые друз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Михалков. «Песенка друз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из кинофильма «По секрету всему свету» «Когда мои друзья со мн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. «Сонеч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. «Самое страшно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. «Хороше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Шим. «Брат и младшая сест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Е.Благининой, В.Лун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Сутеев. «Чей это гриб?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. «Не лениться», «Косточ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родной, навек любим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.Воронько. «Лучше нет родн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.Плещеев. «Весн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стихов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. «Черёмух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рожжин. «Пройдёт зима холодная…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. «Лет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реков. «Лето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итяев. «За что люблю ма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. «Мальчик и отец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. «Стихи для пап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осяков. «Всё она»; К.Ушинский. «Лекар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о  фантаз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Сеф “Совершенно непонятно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Ю. Мориц “Сто фантазий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Я палочкой волшебно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Цыферов «Про меня и про цыплё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vanish/>
          <w:sz w:val="1"/>
          <w:szCs w:val="1"/>
          <w:lang w:val="en-US" w:eastAsia="en-US"/>
        </w:rPr>
      </w:pPr>
      <w:r>
        <w:rPr>
          <w:rFonts w:eastAsia="Times New Roman" w:cs="Times New Roman" w:ascii="Times New Roman" w:hAnsi="Times New Roman"/>
          <w:vanish/>
          <w:sz w:val="1"/>
          <w:szCs w:val="1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5:00Z</dcterms:created>
  <dc:creator>Кузьмин</dc:creator>
  <dc:description/>
  <cp:keywords/>
  <dc:language>en-US</dc:language>
  <cp:lastModifiedBy>CHip</cp:lastModifiedBy>
  <cp:lastPrinted>2018-11-08T16:51:00Z</cp:lastPrinted>
  <dcterms:modified xsi:type="dcterms:W3CDTF">2019-04-02T15:51:00Z</dcterms:modified>
  <cp:revision>112</cp:revision>
  <dc:subject/>
  <dc:title>МОУ Балтасинская гимназия РТ</dc:title>
</cp:coreProperties>
</file>